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Modyfikacja </w:t>
      </w: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cs="Arial Narrow" w:ascii="Arial Narrow" w:hAnsi="Arial Narrow"/>
          <w:sz w:val="22"/>
          <w:szCs w:val="22"/>
        </w:rPr>
        <w:t>( nazwa firmy, adres, NIP/REGON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arametry granicz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bezwzględnie wymagane dla postępowania pn.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Dzierżawa analizatora back up do badań immunochemicznych wraz z dostawą odczynników i materiałów zużywalnych na okres 24 miesięcy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alizator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 …………………………………………………………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660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100"/>
        <w:gridCol w:w="1275"/>
        <w:gridCol w:w="2850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magane parametr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 granicz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Odpowiedź  TAK/NIE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</w:t>
            </w:r>
          </w:p>
          <w:p>
            <w:pPr>
              <w:pStyle w:val="TableContents"/>
              <w:ind w:left="5" w:right="5" w:hanging="0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erowane przez Wykonawcę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Wieloparametrowy analizator do badań    immunodiagnostycznych  metodą enzymoimmunofluorescencyjną lub chemiluminescyjną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Analizator przeznaczony do pracy na stole laboratoryjny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Stała gotowość aparatu do pracy przez 24 h  na dobę bez przerw powodujących niedostępność analizatora do rutynowej pracy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parat nie wymagający wykonywania czynności startowych   (płukanie,   wstawianie dodatkowych odczynników takich jak substraty,  płyny dekontaminujące i materiałów zużywalnych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tor nie starszy niż z 2016 rok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Minimum 12 miejsc pomiarowych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parat   bezigłowy - wykluczenie   możliwości    kontaminacji    próbki (przeniesienia oznaczanego   składnika   pomiędzy  próbkami)  (jednorazowe zestawy testowe dla jednego pacjenta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ompletne zestawy odczynników (zestawy testowe, kalibratory i kontrole wchodzące w skład zestawu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estawy odczynników,  których otwarcie nie skraca terminu ważności opisanego na zestawie odczynnikowy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Krzywa kalibracyjna przechowywana w pamięci aparatu, a rekalibracja wykonywana nie częściej niż co dwa tygodnie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czynniki w postaci gotowej do użycia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ystkie parametry muszą być wykonywane na jednym analizatorze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analizatora w języku polski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rawy gwarancyjne na koszt dostawcy realizowane do 48 godzin od zgłoszen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Wymiana aparatu na aparat zastępczy w przypadku naprawy w terminie do 72 godzin  od zgłoszenia w dni roboc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na swój koszt zapewni podłączenie do sieci laboratoryjnej – Centrum Marcel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0"/>
          <w:szCs w:val="20"/>
        </w:rPr>
        <w:t>UWAGA:</w:t>
      </w:r>
      <w:r>
        <w:rPr>
          <w:rFonts w:cs="Arial Narrow" w:ascii="Arial Narrow" w:hAnsi="Arial Narrow"/>
          <w:bCs/>
          <w:i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sz w:val="20"/>
          <w:szCs w:val="20"/>
        </w:rPr>
        <w:t>Oferta nie spełniająca wymogów granicznych zostanie odrzucona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formacje podane przez Wykonawcę do przeliczenia punktów w kryterium jakościowym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86"/>
        <w:gridCol w:w="2412"/>
        <w:gridCol w:w="2774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 OCENIANE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/NIE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dpowiedź  TAK/N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leży wpisać liczbę punktów</w:t>
            </w:r>
          </w:p>
        </w:tc>
      </w:tr>
      <w:tr>
        <w:trPr>
          <w:trHeight w:val="9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niowość D-Dimerów powyżej bądź równa 10000 ng/ml bez rozcieńczan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15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Analizator wykonujący oznaczenie metodą enzymoimmunofluorescencyjn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15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Ilość testów z pojedynczego zestawu odczynnikowego  - zamawiający ze względu na stosunkowo niewielką ilośc wybranych badań preferuje małą ilośc testów w pojedynczym opakowaniu dla EBV IgM H.Pylori IgG, CMV IgM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Do 40 – 10  p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= lub &gt; – 0 pkt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Łączna liczba punktów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wartość należy wpisać w Załączniku nr 1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rPr>
          <w:rStyle w:val="FontStyle28"/>
          <w:rFonts w:cs="Times New Roman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Fonts w:eastAsia="Calibri"/>
          <w:color w:val="000000"/>
          <w:sz w:val="16"/>
          <w:szCs w:val="16"/>
        </w:rPr>
      </w:pPr>
      <w:r>
        <w:rPr>
          <w:rStyle w:val="FontStyle28"/>
          <w:rFonts w:cs="Times New Roman" w:ascii="Times New Roman" w:hAnsi="Times New Roman"/>
          <w:sz w:val="20"/>
          <w:szCs w:val="20"/>
        </w:rPr>
        <w:t xml:space="preserve">Oświadczam, że wyżej wymieniony kompletny analizator, spełnia wszystkie wymagania Zamawiającego określone powyżej. 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Dokument musi być podpisywany zgodnie z zapisami Rozdział III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9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next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Calibri" w:cs="Mangal;Courier New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32:00Z</dcterms:created>
  <dc:creator>astrazeneca</dc:creator>
  <dc:description/>
  <dc:language>en-US</dc:language>
  <cp:lastModifiedBy>Joanna Wilk</cp:lastModifiedBy>
  <cp:lastPrinted>2022-07-08T13:07:00Z</cp:lastPrinted>
  <dcterms:modified xsi:type="dcterms:W3CDTF">2022-10-13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E9D0C037623445B521BB1A94401E8B</vt:lpwstr>
  </property>
</Properties>
</file>